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YSICS QUESTIONS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1.-The part of physics which studies the movement of things no matter the causes of it, is: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GB"/>
        </w:rPr>
        <w:t xml:space="preserve">a) </w:t>
      </w:r>
      <w:r>
        <w:rPr>
          <w:rFonts w:cs="Comic Sans MS" w:ascii="Comic Sans MS" w:hAnsi="Comic Sans MS"/>
          <w:sz w:val="18"/>
          <w:szCs w:val="18"/>
          <w:lang w:val="en-US"/>
        </w:rPr>
        <w:t>Cinematic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Dinamic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Hidrostatic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d) None of the ones mentioned before.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2.- The  displacement  is the same than the distance which has been ru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 Always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b)  Only when the moving thing goes away from its initial position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c) Only when the moving thing goes back to its initial positio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Never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3.-Acceleration is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The quickness in which one thing changes positio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The imaginary line that is described  by something moving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The quickness in which the distance of something moving change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The quickness in which the speed of something moving change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4.- Does a uniform circular movement have any acceleration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YE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NO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5.-Dinamics is: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a)The science that studies </w:t>
      </w:r>
      <w:r>
        <w:rPr>
          <w:rFonts w:cs="Comic Sans MS" w:ascii="Comic Sans MS" w:hAnsi="Comic Sans MS"/>
          <w:sz w:val="18"/>
          <w:szCs w:val="18"/>
          <w:lang w:val="en-GB"/>
        </w:rPr>
        <w:t>the movement of things no matter the causes of it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b)The science that studies </w:t>
      </w:r>
      <w:r>
        <w:rPr>
          <w:rFonts w:cs="Comic Sans MS" w:ascii="Comic Sans MS" w:hAnsi="Comic Sans MS"/>
          <w:sz w:val="18"/>
          <w:szCs w:val="18"/>
          <w:lang w:val="en-GB"/>
        </w:rPr>
        <w:t>the movement of things,  paying attention to the causes which produce it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6.- The geocentric theory believed that 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The sun was in the centre of Universe  and all the planets were moving aroun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b)The sun was moving around all the planets.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The Earth was the centre of Universe  and the rest of the planets were moving around it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7.-Choose the correct sentence about energy::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Energy is  created but it never destroys, we lose it little by littl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It is created and later on it is destroy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It is not created, it is not destroyed, it  transform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8.- A horse power equals ……. how many Watts?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 736W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 41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500W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sz w:val="18"/>
          <w:szCs w:val="18"/>
          <w:lang w:val="en-US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9.-  What is the weight of  a 50kg thing 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50 kg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490 N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c) 50000 g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250 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10.- The value of mass of something coincides with the weight of it (on Earth):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alw</w:t>
      </w:r>
      <w:r>
        <w:rPr>
          <w:rFonts w:cs="Comic Sans MS" w:ascii="Comic Sans MS" w:hAnsi="Comic Sans MS"/>
          <w:sz w:val="18"/>
          <w:szCs w:val="18"/>
          <w:lang w:val="en-GB"/>
        </w:rPr>
        <w:t>ays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 xml:space="preserve">b) Never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It depend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9:00Z</dcterms:created>
  <dc:creator>usuario</dc:creator>
  <dc:description/>
  <cp:keywords/>
  <dc:language>en-US</dc:language>
  <cp:lastModifiedBy>Profesor</cp:lastModifiedBy>
  <dcterms:modified xsi:type="dcterms:W3CDTF">2010-06-07T09:50:00Z</dcterms:modified>
  <cp:revision>3</cp:revision>
  <dc:subject/>
  <dc:title/>
</cp:coreProperties>
</file>